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29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6 січня 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Ривак М.І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Родатичі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Ривака М.І.., РНОКПП: 2870709176, що проживає за адресою: м.Львів про затвердження проекту землеустрою щодо відведення земельної ділянки в с.Родатичі, урочище «Біля Пиріжка» для ведення особистого селянського господарства, відповідний проект землеустрою, розроблений ФОП «Кульчицький Б.В.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міська рада, -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1,0000 га. кадастровий номер 4620987600:09:000:0076 у власність Риваку Миколі Івановичу для ведення особистого селянського господарства (код за КВЦПЗ – 01.03) в с.Родатичі, урочище «Біля Пиріжка» Городоцької міської ради Львівської області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ередати безоплатно у власність Риваку Миколі Івановичу земельну ділянку площею 1,0000 га. кадастровий номер 4620987600:09:000:0076 для ведення особистого селянського господарства в с.Родатичі, урочище «Біля Пиріжка»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Риваку Миколі Івановичу використовувати земельну ділянку за цільовим призначенням, суворо дотримуватись вимог земельного та природоохоронного законодавства України.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>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51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12:33:00Z</dcterms:modified>
  <cp:revision>4</cp:revision>
  <dc:subject/>
  <dc:title>ГОРОДОЦЬКА МІСЬКА РАДА</dc:title>
</cp:coreProperties>
</file>